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๔ พัฒนาความอุดมสมบูรณ์ และคุณภาพทรัพยากรธรรม ชาติ และสิ่งแวดล้อมให้เป็นเมืองน่าอยู่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  <w:u w:val="single"/>
              </w:rPr>
              <w:t>1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พัฒนาโครงสร้างพื้นฐาน  สาธารณูปโภคและสาธารณูปการ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  <w:t>1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ด้านโครงสร้างพื้นฐาน  สาธารณูปโภคและสาธารณูปการ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พื่อการบริหารจัดการแหล่งน้ำทำการเกษตรอย่างมีประสิทธิภาพ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ลำห้วย และทางระบายน้ำสามารถส่งน้ำได้อย่างมีประสิทธิภาพ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lang w:val="th-TH"/>
              </w:rPr>
              <w:t>ปรับปรุงแหล่งน้ำการเกษตร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lang w:val="th-TH"/>
              </w:rPr>
              <w:t xml:space="preserve">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แหล่งน้ำที่ได้รับการพัฒนาและฟื้นฟ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ลำห้วยส่งน้ำจำนวน ๑ สาย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ขุดลอก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sz w:val="22"/>
                <w:szCs w:val="22"/>
              </w:rPr>
              <w:t xml:space="preserve">  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ลำห้วย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sz w:val="22"/>
                <w:szCs w:val="22"/>
              </w:rPr>
              <w:t xml:space="preserve">  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ระน้ำสาธารณะ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ขุดบ่อน้ำตื้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ก่อสร้างฝา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ช่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  <w:tr>
        <w:trPr>
          <w:trHeight w:val="142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แหล่งน้ำที่ได้รับการปรับปรุ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ปีละ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ห่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รับปรุงและก่อสร้างแหล่งน้ำในและนอกเขตชลประทานเพื่อการเกษตร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เช่น สระน้ำ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าธารณ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ช่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ปลัด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16" w:hanging="0"/>
              <w:contextualSpacing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พัฒนาบำรุงรักษาเส้นทางคมนาคม ระบบสาธารณูปโภค สาธารณูปการ และงานก่อสร้างต่างๆ ที่ได้มาตรฐ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ส้นทางคมนาคมที่มีมาตรฐานเพิ่มมากขึ้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lang w:val="th-TH"/>
              </w:rPr>
              <w:t>ก่อสร้าง ปรับปรุง ซ่อมแซม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ส้นทางคมนาคม เช่น ถนนลูกรัง ถ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อนกรีต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สริมเหล็ก ให้มีคุณภาพดีอยู่ตลอ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เส้นทางที่ได้รับการก่อสร้า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ส้นทางคมนาคมที่เป็นถนนลูกรังได้ก่อสร้างเป็นถนน คสล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พิ่มขึ้นทุกป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ก่อสร้างถนน คสล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ช่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ปลัด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16" w:hanging="0"/>
              <w:contextualSpacing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พื่อปรับปรุงเส้นทางคมนาคมให้สามารถสัญจรไป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-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มาได้อย่างสะดวกและปลอดภัยในชีวิตและทรัพย์ส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ส้นทางคมนาคมมีความสะดวกปลอดภัยในการสัญจ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ไป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-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ม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lang w:val="th-TH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เส้นทางที่ได้รับการปรับปรุง ซ่อมแซ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ถนนลูกรังได้รับการซ่อมแซมปรับปรุง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ทุกป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ปรับปรุงซ่อมแซมถนนลูกรัง โดยวิธีการกลบหลุมบ่อ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รับเกร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ช่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ปลัด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16" w:hanging="0"/>
              <w:contextualSpacing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ทุกครัวเรือนมีไฟฟ้าใช้อย่างทั่วถึง</w:t>
            </w:r>
          </w:p>
          <w:p>
            <w:pPr>
              <w:pStyle w:val="Style16"/>
              <w:spacing w:before="0" w:after="240"/>
              <w:ind w:left="16" w:hanging="0"/>
              <w:contextualSpacing/>
              <w:jc w:val="left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้อยละของครัวเรือนมีไฟฟ้าใช้อย่างทั่วถึ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พัฒนาและปรับปรุงระบบไฟฟ้า ประปา สาธารณูปโภค ระบบสื่อสาร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lang w:val="th-TH"/>
              </w:rPr>
              <w:t>ให้มีคุณภาพดีขึ้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้อยละของครัวเรือนที่มีไฟฟ้าใช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100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ของครัวเรือนมีไฟฟ้าใช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ขยายเขตไฟฟ้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ช่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ปลัด</w:t>
            </w:r>
          </w:p>
        </w:tc>
      </w:tr>
    </w:tbl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209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๔ พัฒนาความอุดมสมบูรณ์ และคุณภาพทรัพยากรธรรมชาติ และสิ่งแวดล้อมให้เป็นเมืองน่าอยู่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  <w:u w:val="single"/>
              </w:rPr>
              <w:t>1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พัฒนาโครงสร้างพื้นฐาน  สาธารณูปโภคและสาธารณูปการ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  <w:t>1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ด้านโครงสร้างพื้นฐาน  สาธารณูปโภคและสาธารณูปการ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16" w:hanging="0"/>
              <w:contextualSpacing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ติดตั้ง ซ่อมแซมไฟฟ้าสาธารณะให้ส่องสว่า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หมู่บ้านที่มีไฟฟ้าสาธารณะส่องสว่างอย่างทั่วถึ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พัฒนาและปรับปรุงระบบไฟฟ้า ประปา สาธารณูปโภค ระบบสื่อสาร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lang w:val="th-TH"/>
              </w:rPr>
              <w:t>ให้มีคุณภาพดีขึ้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หมู่บ้านได้รับการติดตั้ง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ซ่อมแซมไฟฟ้าสาธารณะให้ใช้งานได้ดีทุกแห่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ไฟฟ้าสาธารณะในหมู่บ้านได้รับการซ่อมแซมให้สามารถใช้งานได้ดีทุกแห่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ติดตั้งและซ่อมแซมไฟฟ้าสาธารณะในหมู่บ้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ช่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contextualSpacing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บริหารจัดการแหล่งน้ำเพื่ออุปโภคบริโภคอย่างปลอดภัยและมีคุณภาพ</w:t>
            </w:r>
          </w:p>
          <w:p>
            <w:pPr>
              <w:pStyle w:val="Style16"/>
              <w:spacing w:before="0" w:after="240"/>
              <w:ind w:left="16" w:hanging="0"/>
              <w:contextualSpacing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ะบบประปาหมู่บ้านมีคุณภาพและสะอาดปลอดภัย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lang w:val="th-TH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้อยละของครัวเรือนที่มีน้ำอุปโภคบริโภคอย่างทั่วถึงสะอาดและปลอดภัย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ทุกหมู่บ้านมีน้ำอุปโภคบริโภค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1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ซ่อมแซมปรับปรุงระบบประปาหมู่บ้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ขยายเขตประปาหมู่บ้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3.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ติดตั้งถังกรองน้ำประปาหมู่บ้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4.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เจาะบ่อบาดาลหมู่บ้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ช่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ปลั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 พัฒนาสังคมคุณธรรมและชุมชนเข้มแข็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ส่งเสริมคุณภาพชีวิต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การพัฒนาด้านเศรษฐกิจพอเพียง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คนและสังคม งานส่งเสริมคุณภาพชีวิ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การส่งเสริมอาชีพ 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ุ่มเกษตรกร และกลุ่มอาชีพมีความเข้มแข็งขึ้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่งเสริมสนับสนุนพัฒนาแหล่งทุนเพื่อการผลิตด้านการเกษตร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กลุ่มที่ได้รับการสนับสนุ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หมู่บ้านละ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ุ่ม</w:t>
            </w:r>
          </w:p>
          <w:p>
            <w:pPr>
              <w:pStyle w:val="Normal"/>
              <w:ind w:left="-12" w:hanging="0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1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มู่บ้าน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่งเสริมกลุ่มอาชีพ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ส่งเสริมการผลิตพืชผลทางการเกษต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่งเสริมโครงการเศรษฐกิจพอเพีย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มทบโครงการเศรษฐกิจชุมช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237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สวัสดิการสังค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เพื่อให้คนพิการได้พบปะแลก เปลี่ยนประสบการณ์ซึ่งกันและกัน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เป็นการพัฒนาคุณภาพชีวิตคนพิการให้ดีขึ้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คนพิการได้พบปะแลกเปลี่ยนประสบการณ์ซึ่งกันและกัน 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การจัดประชุม สมัมมน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ละ ๒ครั้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ประชุมสัมมนาคนพิการ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16" w:hanging="0"/>
              <w:contextualSpacing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ศพค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ป็นศูนย์กลางด้านการพัฒนาสถาบันครอบครัว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ามารถพัฒนาป้องกันและแก้ไขปัญหาครอบครัวในชุมช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ตรี เด็ก เยาวชน และครอบครัวได้รับการช่วยเหลือ พิทักษ์ และคุ้มครอ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ัดตั้งศูนย์ได้จำนวน ๑ ศูนย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ุดหนุนศูนย์พัฒนาครอบครัวในหมู่บ้านและตำบล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ตั้งศูนย์ช่วยเหลือและพิทักษ์คุ้มครองแก่สตรี เด็ก เยาวชนและครอบครัว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ป้องกันและแก้ไขปัญหาความรุนแรงต่อเด็ก สตรี และบุคคลในครอบครัว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่งเสริมบทบาทและพัฒนาศักยภาพกลุ่มสตรีอาสาพัฒนา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๕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องทุนสวัสดิการชุมชนตำบลเบิกไพ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 พัฒนาสังคมคุณธรรมและชุมชนเข้มแข็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ส่งเสริมคุณภาพชีวิต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การพัฒนาด้านเศรษฐกิจพอเพียง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คนและสังคม งานส่งเสริมคุณภาพชีวิ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สวัสดิการสัง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ผู้ป่วยฯมีรายได้พียงพอแก่การยังชีพ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ผู้ป่วยได้รับเบี้ยฯ ครบทุกค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ผู้ป่วยฯ มีรายได้เพียงพอต่อการดำรงชีวิ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ได้รับเบี้ยฯร้อยละ ๑๐๐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บี้ยยังชีพผู้สูงอายุ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บี้ยยังชีพคนพิกา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บี้ยยังชีพผู้ป่วยโรคเอดส์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นับสนุนและส่งเสริมบทบาทอาสาสมัครในการดูแลผู้สูงอายุและคนพิการที่ประสบปัญหาทางสังคมให้มีคุณภาพชีวิตที่ดีขึ้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่งเสริมบทบาทอาสาสมัครในการดูแลผู้สูงอายุและคนพิการที่ประสบปัญหาทางสังค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ผส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บิกไพร สามารถดำเนินกิจกรรมได้อย่างต่อเนื่อง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ตลอดจนผู้สูงอายุและผู้พิการมีคุณภาพชีวิตที่ดี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าสาสมัครสามารถดูแลผู้สูงอายุและผู้พิการ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ได้ครบทุกค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ส่งเสริมบทบาทอาสาสมัครดูแลผู้สูงอายุและผู้พิการที่บ้าน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ผส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นันทนาการ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ให้ประชาชนมีอุปกรณ์ใ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การออกกำลังก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มีสถานที่สำหรับออกกำลังกาย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ประชาชนสามารถออกกำลังกาย  เยาวชนมีทักษะด้านกีฬา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และมีสถานที่เล่นกีฬ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ประชาชนมีอุปกรณ์ในการออกกำลังกาย  เยาวชนมีทักษะด้านกีฬา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และมีสถานที่เล่นกีฬ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ถานที่ออกกำลังกายเพิ่ม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จัดหาอุปกรณ์กีฬาประจำหมู่บ้านและเครื่องออกกำลังกายกลางแจ้งสำหรับ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ก่อสร้างลานกีฬาประจำหมู่บ้า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ส่วน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8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8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 พัฒนาสังคมคุณธรรมและชุมชนเข้มแข็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ส่งเสริมคุณภาพชีวิต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การพัฒนาด้านเศรษฐกิจพอเพียง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คนและสังคม งานส่งเสริมคุณภาพชีวิ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นันทนาการ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เป็นการเทิดพระเกียรติและแสดงความจงรักภักดีต่อพระบาท สมเด็จพระเจ้าอยู่หัว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สร้างความสัมพันธ์ระหว่างบุคคลในชุมชนและนอกชุมชนกับโรงเรีย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สร้างความสัมพันธ์ระหว่างบุคคลในชุมชนและนอกชุมชนกับโรงเรีย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pacing w:val="-2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ประชาชนเทิดพระเกียรติและแสดงความจงรักภักดีต่อพระบาทสมเด็จพระเจ้าอยู่หัว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ชุมชนมีการสร้างความสัมพันธ์ที่ดีต่อกั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pacing w:val="-2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ระชาชนและนักเรียนมี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ความจงรักภักดีต่อพระบาทสมเด็จพระเจ้าอยู่หัว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พิ่มมาก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ดิน</w:t>
            </w: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>-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วิ่ง เทิดพระเกียรติ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ต้านยาเสพติ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ส่วน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8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8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ให้นักเรียนมีสุขภาพอนามัยแข็งแรงสมบูรณ์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ใช้เวลาว่างให้เกิดประโยชน์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ปลูก ฝังคุณธรรมจริยธรรม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22"/>
                <w:szCs w:val="22"/>
              </w:rPr>
              <w:t>”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รู้แพ้ รู้ชนะ รู้อภัย”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๙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พัฒนากลุ่มนักเรียนในพื้นที่ให้มีความสามัคคี 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รู้แพ้ รู้ชนะ รู้อภั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 xml:space="preserve">นักเรียนในกลุ่มสหพัฒนาจำนวน  </w:t>
            </w: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9 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โรงเรีย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กลุ่มโรงเรียนสหสัมพันธ์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มีความสามัคคี 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รู้แพ้ รู้ชนะ รู้อภัย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เพิ่มมาก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อุดหนุนกีฬากลุ่มโรงเรียนสหสัมพันธ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ส่วน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8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8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 พัฒนาสังคมคุณธรรมและชุมชนเข้มแข็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ส่งเสริมคุณภาพชีวิต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การพัฒนาด้านเศรษฐกิจพอเพียง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คนและสังคม งานส่งเสริมคุณภาพชีวิ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ส่งเสริมการพัฒนาด้านการศึกษ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ให้เด็กเล็กมีสื่อการเรียนและว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อุปกรณ์ที่เหมาะสมกับวัย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ด็กเล็กมีสื่อการเรียนและวัสดุ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อุปกรณ์ที่เหมาะสมกับวั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ด็กเล็กมีสื่อการเรียนและวัสดุอุปกรณ์ที่เหมาะสมกับวัย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สื่อการเรียนและวัสดุอุปกรณ์ที่เหมาะสมกับวัย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รบทั้งสามศูนย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จัดซื้อสื่อการเรียนการสอนวัสดุอุปกรณ์ให้ศูนย์พัฒนาเด็กเล็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ส่วน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8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8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นักเรียนได้รับประทานอาหารที่มีคุณประโยชน์อย่างเพียงพอ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นักเรียนได้รับประทานอาหารที่มีคุณประโยชน์อย่างเพียงพ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นักเรียนได้รับประทานอาหารที่มีคุณประโยชน์อย่างเพียงพอ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ด็กในพื้นที่ได้รับสนับสนุนอาหารฯ ครบร้อยละ ๑๐๐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นับสนุนโครงการอาหารกลางวั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สนับสนุนโครงการอาหารเสริม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นม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)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ส่วน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8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8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เด็กได้ทำกิจกรรมร่วมกันเกิดความสนุกสนานเพลิดเพลินรู้รักสามัคค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ทำกิจกรรมร่วมกันเกิดความสนุกสนานเพลิดเพลินรู้รักสามัคค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ด็กได้ทำกิจกรรมร่วมกันเกิดความสนุกสนานเพลิดเพลินรู้รักสามัคค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ทำกิจกรรมร่วมกันเกิดความสนุกสนานเพลิดเพลินรู้รักสามัคคี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รบทุกครั้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งานวันเด็กแห่งชาต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ส่วน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8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8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เด็กและเยาวชนได้รับการส่งเสริมทั้งด้านอารมณ์และสติปัญญา ใช้เวลาว่างให้เกิดประโยชน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ด็กได้ทำกิจกรรมร่วมกันเกิดความสนุกสนานเพลิดเพลินรู้รักสามัคค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4"/>
                <w:sz w:val="22"/>
                <w:szCs w:val="22"/>
              </w:rPr>
              <w:t>.</w:t>
            </w:r>
            <w:r>
              <w:rPr>
                <w:rFonts w:cs="TH SarabunIT๙" w:ascii="TH SarabunIT๙" w:hAnsi="TH SarabunIT๙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เด็กและเยาวชนได้รับการส่งเสริมทั้งด้านอารมณ์และสติปัญญ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เด็กและเยาวชนได้รับการส่งเสริมทั้งด้านอารมณ์และสติปัญญา</w:t>
            </w: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 xml:space="preserve"> ครบทั้ง ๑๑ หมู่บ้า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สริมสร้างและพัฒนาศักยภาพเด็กและเยาวช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ส่วน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8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8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 พัฒนาสังคมคุณธรรมและชุมชนเข้มแข็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ส่งเสริมคุณภาพชีวิต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การพัฒนาด้านเศรษฐกิจพอเพียง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คนและสังคม งานส่งเสริมคุณภาพชีวิ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ส่งเสริม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ด้านสาธารณสุข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เพื่อให้การดำเนินกิจกรรมด้านสาธารณสุขมีประสิทธิภาพและเกิดประโยชน์ต่อประชาช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กิจกรรมด้านสาธารณสุขมีประสิทธิภาพและเกิดประโยชน์ต่อประชาช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8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การดำเนินกิจกรรมด้านสาธารณสุขมีประสิทธิภาพและเกิดประโยชน์ต่อประชาช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ระชาชนในพื้นที่ได้รับการดูแลสุขภาพเพิ่มมาก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สมทบกองทุนหลักประกันสุขภาพตำบลเบิกไพร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พัฒนาศักยภาพคนในชุมชนให้มีความรู้ในการดูแลป้องกันโ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พัฒนางานสาธารณสุขมูลฐานและแก้ไขปัญหาสาธารณสุขชุมช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3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จัดบริการในศูนย์สาธารณสุขมูลฐานชุมช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ัฒนาศักยภาพคนในชุมชนให้มีความรู้ในการดูแลป้องกันโรค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พัฒนางานสาธารณสุขมูลฐานและแก้ไขปัญหาสาธารณสุขชุมช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ความรู้ในการปฏิบัติตัวด้านการดูแลสุขภาพ แก้ไขปัญหาสาธารณสุขในหมู่บ้านและเข้าถึงบริการด้านสาธารณสุขที่อยู่ในหมู่บ้าน จากศูนย์สาธารณสุขมูลฐานได้อย่างทั่วถึ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ามารถควบคุมโรคครอบคลุมทั้ง ๑๑ หมู่บ้า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pacing w:val="-8"/>
                <w:sz w:val="22"/>
                <w:szCs w:val="22"/>
              </w:rPr>
              <w:t>..</w:t>
            </w: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ควบคุมป้องกันโรคไข้เลือดออกแบบบูรณากา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้องกันและควบคุมโรคเอดส์ในชุมช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ัดกรองโรคเบาหวานและความดันโลหิตในชุมช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าหารปลอดโรคผู้บริโภคปลอดภัย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๕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ชุมชนเบิกไพรปลอดขยะ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๖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้องกันการตั้งครรภ์ของวัยรุ่นในชุมช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ร้างเสริมสุขภาพของผู้สูงอายุ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๘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วบคุมป้องกันโรคไข้หวัดสายพันธุ์ใหม่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๙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ัฒนางานสาธารณสุขมูลฐ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ัดกรองมะเร็งปากมดลูกและมะเร็งเต้านมในสตรีกลุ่มเหมาย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วบคุมป้องกันโรค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ิษสุนัขบ้าและฉีดวัคซีนป้องกันโรคในสัตว์เลี้ยง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 พัฒนาสังคมคุณธรรมและชุมชนเข้มแข็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ส่งเสริมคุณภาพชีวิต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การพัฒนาด้านเศรษฐกิจพอเพียง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คนและสังคม งานส่งเสริมคุณภาพชีวิ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ส่งเสริม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ด้านสาธารณสุข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ร้างผู้นำนักเรียนด้านส่งเสริมสุขภาพที่มีความรู้และทักษะในด้านส่งเสริมสุขภาพที่ถูกต้อง เป็นประโยชน์แก่ตนเอง เพื่อนนักเรียน ครอบครัว และตัวอย่างที่ดีของชุมช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ู้นำนักเรียนด้านส่งเสริมสุขภาพที่มีความรู้และทักษะในด้านส่งเสริมสุขภาพที่ถูกต้อ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94" w:firstLine="27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นักเรียนที่ได้รับการอบรมด้านส่งเสริมสุขภาพมีความรู้และทักษะในด้านส่งเสริมสุขภาพที่ถูกต้องและนำไปใช้ให้เกิดประโยชน์แก่ตนเอง เพื่อนนักเรียน ครอบครัว และเป็นตัวอย่างที่ดีของชุมช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อบรมครบทั้ง ๒ รุ่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รมผู้นำนักเรียนด้านส่งเสริมสุขภาพ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ส่วน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8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8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ตรวจคัดกรองสุขภาพผู้สูงอายุในเบื้องต้นและหาทางป้องกันแก้ไ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ัดกรองสุขภาพผู้สูงอายุในเบื้องต้นและหาทางป้องกันแก้ไ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ู้สูงอายุได้รับการตรวจคัดกรองสุขภาพในเบื้องต้นและป้องกันแก้ไขโรคได้ทันท่วงท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ผู้สูงวัยมีสุขภาพที่ดี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ใส่ใจผู้สูงวัยก้าวสู่ปีใหม่อย่างมั่นค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209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 พัฒนาสังคมคุณธรรมและชุมชนเข้มแข็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ส่งเสริมคุณภาพชีวิต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การพัฒนาด้านเศรษฐกิจพอเพียง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คนและสังคม งานส่งเสริมคุณภาพชีวิ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ส่งเสริม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ด้านสาธารณสุข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ส่งเสริม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ด้านสาธารณสุข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ัฒนาศูนย์และอาสาสมัคร และรถปฏิบัติการการแพทย์ฉุกเฉิ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ศูนย์และอาสาสมัคร และรถปฏิบัติการการแพทย์ฉุกเฉิ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แพทย์ฉุกเฉินในการช่วยเหลือประชาช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พิ่มมาก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แพทย์ฉุกเฉิ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ซื้อรถปฏิบัติการพร้อมอุปกรณ์ภายในรถการแพทย์ฉุกเฉิ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62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  <w:u w:val="single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pacing w:val="-2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pacing w:val="-2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ได้มีการดูแลสุขภาพกันเอง โดยมีศูนย์สาธารณสุขมูลฐานชุมชนในหมู่บ้านเป็นศูนย์ปฏิบัติงา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ได้มีการดูแลสุขภาพกันเอง โดยมีศูนย์สาธารณสุขมูลฐานชุมชนในหมู่บ้านเป็นศูนย์ปฏิบัติงา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ได้มีการดูแล สุขภาพกันเอง โดยมีศูนย์สาธารณสุขมูลฐานประจำอยู่ในหมู่บ้า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ศูนย์สาธารณสุขมูลฐานชุมชนในหมู่บ้านเป็นศูนย์ปฏิบัติงา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ุดหนุนศูนย์บริการสาธารณสุขมูลฐา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62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  <w:u w:val="single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pacing w:val="-2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pacing w:val="-2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ให้ อสม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รู้จักบทบาทในการปฏิบัติงานด้านสาธารณสุ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พัฒนาศักยภาพอาสาสมัครสาธารณสุข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สม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สม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รู้จักบทบาทในการปฏิบัติงานด้านสาธารณสุ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อส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มีความรู้ในการปฏิบัติงานด้านสาธารณสุขเพิ่มมาก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ส่งเสริมบทบาทและพัฒนาศักยภาพอาสาสมัครสาธารณสุข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สม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 พัฒนาสังคมคุณธรรมและชุมชนเข้มแข็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ส่งเสริมคุณภาพชีวิต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การพัฒนาด้านเศรษฐกิจพอเพียง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คนและสังคม งานส่งเสริมคุณภาพชีวิ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ส่งเสริม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ด้านการปรับปรุงแหล่งชุมชนแออัดและที่อยู่อาศัย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ผู้สูงอายุและผู้ด้อยโอกาสมีที่อยู่อาศัยที่มั่นคงปลอดภัย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๕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ัฒนาด้านการปรับปรุงแหล่งชุมชนแออัดและที่อยู่อาศัย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ู้สูงอายุและผู้ด้อยโอกาสมีที่อยู่อาศัยที่มั่นคงปลอดภัย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มีที่อยู่อาศัยครบทั้ง ๕ หลังคาเรือ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ซ่อมแซมบ้านผู้สูงอายุและผู้ด้อยโอกาส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278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  <w:u w:val="single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ส่งเสริม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ด้านการป้องกันและแก้ไขปัญหายาเสพติด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2" w:firstLine="34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เพื่อป้องกันและแก้ไขปัญหายาเสพติด </w:t>
            </w:r>
          </w:p>
          <w:p>
            <w:pPr>
              <w:pStyle w:val="Normal"/>
              <w:ind w:left="-34" w:hanging="0"/>
              <w:rPr/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ทำลายโครงสร้างเครือข่ายการค้ายาเสพติดและสร้างความเข้มแข็งของชุมช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้องกันและแก้ไขปัญหายาเสพติด และเพื่อทำลายโครงสร้างเครือข่ายการค้ายาเสพติดและสร้างความเข้มแข็งของชุมช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ตำบลเบิกไพรเกิดความเข้มแข็งและจัดการป้องกันและแก้ไขปัญหายาเสพติดได้อย่างยั่งยื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ระชาชนให้ความร่วมมือในการป้องกันและแก้ไขยาเสพติดเพิ่มมาก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รมพัฒนาเสริมสร้างครอบครัวเข้มแข็งและห่างไกลยาเสพติด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ุดหนุนอำเภอจอมบึงตามโครงการป้องกันและแก้ไขปัญหายาเสพติด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รณรงค์ป้องกันและแก้ไขปัญหายาเสพติด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๔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่งเสริมและสนับสนุนกิจกรรมตามโครงการของรัฐบาล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62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  <w:u w:val="single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pacing w:val="-2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pacing w:val="-2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2" w:firstLine="34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เพื่อให้เยาวชนและประชาชนได้ออกกำลังกาย รู้แพ้ รู้ชนะ รู้อภัย สร้างความสามัคคี และแก้ไขปัญหาการแพร่ระบาดของยาเสพติดในหมู่บ้าน ตำบล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6"/>
                <w:sz w:val="22"/>
                <w:sz w:val="22"/>
                <w:szCs w:val="22"/>
              </w:rPr>
              <w:t>เยาวชนและประชาชนได้ออกกำลังกาย รู้แพ้ รู้ชนะ รู้อภัย สร้างความสามัคคี และลดปัญหาการแพร่ระบาดของยาเสพติดในหมู่บ้าน ตำบล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ระชานให้ความร่วมมือในการออกกำลังกายเพิ่มมาก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ข่งขันกีฬาในระดับตำบล อำเภอ จังหวั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ส่วน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8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8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 พัฒนาสังคมคุณธรรมและชุมชนเข้มแข็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ส่งเสริมคุณภาพชีวิต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การพัฒนาด้านเศรษฐกิจพอเพียง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คนและสังคม งานส่งเสริมคุณภาพชีวิ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เพื่อส่งเสริม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ด้านการป้องกันและแก้ไขปัญหายาเสพติด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หยุดยั้งและลดระดับการขยายตัวของปัญหายาเสพติ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หยุดยั้งและลดระดับการขยายตัวของปัญหายาเสพติ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ามารถหยุดยั้งและลดระดับการขยายตัวของปัญหายาเสพติด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หยุดยั้งและลดระดับการขยายตัวของปัญหายาเสพติด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ห้ได้เพิ่มมากที่สุด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้องกันแก้ไขปัญหายาเสพติดในสถานศึกษ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ส่วน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8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pacing w:val="-8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62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  <w:u w:val="single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pacing w:val="-2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spacing w:val="-2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เพื่อสนับสนุนการดำเนินงานกองทุนแม่ของแผ่นดิ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สนับสนุนการดำเนินงานกองทุนแม่ของแผ่นดิ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กองทุนฯดำเนินงานสำเร็จตามเป้าหมาย และหมู่บ้านมีความยั่งยื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ดำเนินงานกองทุนแม่ของแผ่นดิ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ห้นานตลอดไป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องทุนแม่ของแผ่นดิ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๕ การเสริมสร้างความมั่นคงของพื้นที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3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จัดระเบียบชุมช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ังคมและการรักษาความสงบเรียบร้อย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3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จัดระเบียบชุมช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ังคมและการรักษาความสงบเรียบร้อย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การส่งเสริมประชาธิปไตย ความเสมอภาค สิทธิ เสรีภาพของประชาชน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2" w:firstLine="34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เป็นค่าใช้จ่ายในการเลือกตั้งซ่อมแทนตำแหน่งที่ว่าง</w:t>
            </w:r>
          </w:p>
          <w:p>
            <w:pPr>
              <w:pStyle w:val="Normal"/>
              <w:ind w:left="-34" w:right="-92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เป็นค่าใช้จ่ายในการประชาสัมพันธ์เกี่ยวกับการเลือกตั้งระดับต่าง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ส่วนร่วมในการพัฒนาประชาธิปไตยและระบบการเลือกตั้งให้มีประสิทธิภาพ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94" w:firstLine="27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ส่วนร่วมในการพัฒนาประชาธิปไตยและระบบการเลือกตั้งให้มีประสิทธิภาพ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13" w:firstLine="12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ระชาชนให้ความร่วมมือในการ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่งเสริมประชาธิปไตย ความเสมอภาค สิทธิ เสรีภาพของประชาชน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่าใช้จ่ายเกี่ยวกับการเลือกตั้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ัฒนาประชาธิปไตยและพัฒนาระบบการเลือกตั้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การส่งเสริมการมีส่วนร่วมของประชาชนในการพัฒนาท้องถิ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2" w:firstLine="34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เข้าร่วมสังเกต การณ์การประชุมสภาฯ</w:t>
            </w:r>
          </w:p>
          <w:p>
            <w:pPr>
              <w:pStyle w:val="Normal"/>
              <w:ind w:left="-34" w:right="-92" w:firstLine="34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ติดตามอ่านรายงานการประชุมสภาฯ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เข้าร่วมสังเกตการณ์การประชุมสภาฯ และประชาชนติดตามอ่านรายงานการประชุมสภ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94" w:firstLine="27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เข้าใจบทบาทหน้าที่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ากขึ้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เข้าใจบทบาทหน้าที่ของตนเองมากขึ้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 ครั้ง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มีส่วนร่วมในการประชุมสภาท้องถิ่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16" w:hanging="0"/>
              <w:contextualSpacing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2" w:firstLine="34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ร่วมเสนอ และแสดงความคิดเห็นและติดตามข้อบัญญัติ อบ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ร่วมเสนอ และแสดงความคิดเห็นและติดตามข้อบัญญัติ อบ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เข้าใจบทบาทหน้าที่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ากขึ้น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ของตนเอ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 ครั้ง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มีส่วนร่วมในการจัดทำข้อบัญญัติท้องถิ่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มีส่วนร่วมในการวางแผนพัฒนาท้องถิ่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มีส่วนร่วมในการจัดทำงบประมาณรายจ่า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๕ การเสริมสร้างความมั่นคงของพื้นที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3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จัดระเบียบชุมช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ังคมและการรักษาความสงบเรียบร้อย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3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จัดระเบียบชุมช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ังคมและการรักษาความสงบเรียบร้อย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การส่งเสริมการมีส่วนร่วมของประชาชนในการพัฒนาท้องถิ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ติดตามอ่านสรุปรายงานรายรับ – รายจ่ายของ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๒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ติดตามอ่านสรุปรายงานรายรับ – รายจ่ายของ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กิดความโปร่งใสในการบริหารงา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๒ ครั้ง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มีส่วนร่วมในการเงิ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บัญช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เข้าร่วมสังเกตการณ์สอบราคา การประกวดราคา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</w:p>
          <w:p>
            <w:pPr>
              <w:pStyle w:val="Normal"/>
              <w:ind w:right="-92" w:hanging="0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เข้าร่วมเป็นกรรมการจัดซื้อจัดจ้า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เข้าร่วมสังเกตการณ์สอบราคา การประกวดราคา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ข้าร่วมเป็นกรรมการจัดซื้อจัดจ้า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ระชาชนเข้าใจบทบาทหน้าที่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ากขึ้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เข้าร่วมเป็นกรรมการจัดซื้อจัดจ้า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๐ คน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มีส่วนร่วมในการจัดซื้อ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จ้า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596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๕ การเสริมสร้างความมั่นคงของพื้น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3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จัดระเบียบชุมช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ังคมและการรักษาความสงบเรียบร้อย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3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จัดระเบียบชุมช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ังคมและการรักษาความสงบเรียบร้อย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การส่งเสริมการมีส่วนร่วมของประชาชนในการพัฒนาท้องถิ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ใช้สิทธิคัดเลือกผู้แทนชุมชนเข้าไปเป็นคณะกรรมการติดตามและประเมินผลแผนพัฒนา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เสนอแนะเกี่ยวกับการดำเนินงาน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3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ติดตามอ่านรายงานประจำปี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ใช้สิทธิคัดเลือกผู้แทนชุมชนเข้าไปเป็นคณะกรรมการติดตามและประเมินผลแผนพัฒนา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สนอแนะเกี่ยวกับการดำเนินงาน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ติดตามอ่านรายงานประจำปี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ป็นไปตามแผนพัฒนาที่วางไว้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วามโปร่งใสในการบริหารงา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 ครั้ง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มีส่วนร่วมในการติดตามประเมินผล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๕ การเสริมสร้างความมั่นคงของพื้นที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3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จัดระเบียบชุมช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ังคมและการรักษาความสงบเรียบร้อย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3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จัดระเบียบชุมช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ังคมและการรักษาความสงบเรียบร้อย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การป้องกันและบรรเทาสาธารณภัย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 อปพ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รู้จักบทบาทหน้าที่ของตนเ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 อปพ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บำเพ็ญประโยชน์เพื่อส่วนรว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ปพ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รู้จักบทบาทหน้าที่ของตนเอง และ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บำเพ็ญประโยชน์เพื่อส่วนรว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ปพ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รู้จักบทบาทหน้าที่ของตนเอ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ปพ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บำเพ็ญประโยชน์เพื่อส่วนรว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อปพ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ทั้งหมด ๔๐ คนได้รับการพัฒนาศักยภาพครบทั้ง ๔๐ค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พัฒนาและส่งเสริมศักยภาพ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ปพ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มีความรู้และเข้าใจเกี่ยวกับการป้องกันภัยพิบัติ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2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มีความรู้และมีประสบการณ์ รวมทั้งสามารถป้องกันและระงับสาธารณภัยได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ความรู้และเข้าใจเกี่ยวกับการป้องกันภัยพิบัติ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มีความรู้และมีประสบการณ์ รวมทั้งสามารถป้องกันและระงับสาธารณภัยได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ความรู้และเข้าใจเกี่ยวกับการป้อ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2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ความรู้และมีประสบ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ณ์ สามารถป้องกันและระงับสาธารณภัยได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 ครั้ง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ฝึกอบรมให้ความรู้และดำเนินการฝึกซ้อมแก่ประชาชนในการป้องกันและบรรเทาสาธารณภั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๕ การเสริมสร้างความมั่นคงของพื้นที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3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จัดระเบียบชุมช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ังคมและการรักษาความสงบเรียบร้อย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3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จัดระเบียบชุมช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ังคมและการรักษาความสงบเรียบร้อย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การป้องกันและบรรเทาสาธารณภัย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พัฒนาระบบการติดต่อสื่อสารกับ อปพ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ให้รวดเร็วทันเหตุการณ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ัฒนาระบบการติดต่อสื่อสารกับ อปพ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ให้รวดเร็วทันเหตุการณ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6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pacing w:val="-6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22"/>
                <w:sz w:val="22"/>
                <w:szCs w:val="22"/>
              </w:rPr>
              <w:t>สามารถติดต่อสื่อสารกับ อปพร</w:t>
            </w:r>
            <w:r>
              <w:rPr>
                <w:rFonts w:cs="TH SarabunIT๙" w:ascii="TH SarabunIT๙" w:hAnsi="TH SarabunIT๙"/>
                <w:spacing w:val="-6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22"/>
                <w:sz w:val="22"/>
                <w:szCs w:val="22"/>
              </w:rPr>
              <w:t>ได้อย่างรวดเร็ว และทันเหตุการณ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ามารถจัดตั้งศูนย์ อปพ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 ๑ ศูนย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ตั้งศูนย์วิทยุ อปพ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ด้านการรักษาความสงบเรียบร้อยและความปลอดภัยในชีวิตและทรัพย์สิน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ที่สัญจรไปมาบนถนนเกิดความปลอดภัยในการคมนาคมช่วงเทศกาลปีใหม่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เทศกาลสงกรานต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ที่สัญจรไปมาบนถนนเกิดความปลอดภัยในการคมนาคมช่วงเทศกาลปีใหม่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เทศกาลสงกรานต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ที่สัญจรไปมาบนถนนเกิดความปลอดภัยในการคมนาคมช่วงเทศกาลปีใหม่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เทศกาลสงกรานต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้งจุดตรวจช่วงเทศกาลละ ๑ ครั้ง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ตั้งจุดตรวจเทศกาลปีใหม่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ตั้งจุดตรวจเทศกาลสงกรานต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เกิดความปลอดภัยในการสัญจรของผู้ใช้รถใช้ถน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เกิดความระมัดระวังในการใช้รถใช้ถนนและลดอุบัติเหตุทางถน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เกิดความระมัดระวังในการใช้รถใช้ถนนและลดอุบัติเหตุทางถน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ิดตั้งไฟกระพริบและป้ายเตือนภัย ครบทั้ง ๑๑ หมู่บ้า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ติดตั้งไฟกระกระพริบตามทางร่วมทางแยกภายใน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ติดตั้งป้ายเตือนภัยทางถน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บิกไพ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 พัฒนาสินค้าเกษตรปลอดภัย เพื่อเพิ่มมูลค่าการผลิต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>๒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การส่งเสริมการพัฒนาแหล่งท่องเที่ยวและเพิ่มมูลค่าผลผลิตเชิงสร้างสรรค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๔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ด้านการวางแผน การส่งเสริมการลงทุน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าณิชยกรรมและการท่องเที่ยว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๔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ด้านการวางแผน การส่งเสริมการลงทุน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าณิชยกรรม และการท่องเที่ยว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การวางแผนพัฒนาท้องถิ่น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ทราบปัญหาและความต้องการของชุมช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ช้เป็นข้อมูลในการวางแผนพัฒนาตำบล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ทราบปัญหาและความต้องการของชุมชน เพื่อใช้เป็นข้อมูลในการวางแผนพัฒนาตำบ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โครงการที่ดำเนินการครบทุกหมู่บ้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 หมู่บ้าน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ดำเนินโครงการครบทุกหมู่บ้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(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๑๑ 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มู่บ้าน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ทำแผนแม่บท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ประชุมประชาคม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sz w:val="22"/>
                <w:szCs w:val="22"/>
              </w:rPr>
              <w:t xml:space="preserve"> 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หมู่บ้า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การพัฒนาเทคโนโลยี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บิกไพร มีช่องทางสำหรับติดต่อ</w:t>
            </w:r>
          </w:p>
          <w:p>
            <w:pPr>
              <w:pStyle w:val="Normal"/>
              <w:ind w:right="-92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ื่อสารในระบบอินเตอร์เน็ตที่ทันสมัย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บุคลากรเป็นคนทันโลกทันเหตุการณ์  สามารถเข้าถึงแหล่งข้อมูลข่าวสารได้มากขึ้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ช่องทางสำหรับติดต่อสื่อสารในระบบอินเตอร์เน็ตที่ทันสมั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บุคลากรเป็นคนทันโลกทันเหตุการณ์  สามารถเข้าถึงแหล่งข้อมูลข่าวสารได้มากขึ้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บิกไพร มีช่องทางสำหรับติดต่อสื่อสารในระบบอินเตอร์เน็ตที่ทันสมัย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บุคลากรเป็นคนทันโลกทันเหตุการณ์  สามารถเข้าถึงแหล่งข้อมูลข่าวสารได้มากขึ้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ารติดต่อสื่อสารมีความสะดวกสบายและมีความเจริญก้าว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ับปรุงและขยายเครือข่าย อินเทอร์เน็ตตำบล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 พัฒนาสินค้าเกษตรปลอดภัย เพื่อเพิ่มมูลค่าการผลิต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>๒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การส่งเสริมการพัฒนาแหล่งท่องเที่ยวและเพิ่มมูลค่าผลผลิตเชิงสร้างสรรค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๔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ด้านการวางแผน การส่งเสริมการลงทุน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าณิชยกรรมและการท่องเที่ยว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๔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ด้านการวางแผน การส่งเสริมการลงทุน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าณิชยกรรม และการท่องเที่ยว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การส่งเสริมการลงทุน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ผู้ประกอบการสามารถใช้อินเทอร์เน็ตในการค้นหาข้อมูลที่เป็นประโยชน์ต่อการทำธุรกิจ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เพื่อให้บริการข้อมูลและเผยแพร่ประชาสัมพันธ์สินค้า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OTOP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ของตำบล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ู้ประกอบการสามารถใช้อินเทอร์เน็ตในการค้นหาข้อมูลที่เป็นประโยชน์ต่อการทำธุรกิจ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ได้ข้อมูลต่างๆ และเผยแพร่ประชาสัมพันธ์สินค้า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OTOP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ของตำบ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ศูนย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ที่ดำเนินง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ศูนย์ที่ให้ความรู้เพิ่มมาก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ให้บริการตามโครงการอินเทอร์เน็ตตำบล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การพาณิชย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2" w:firstLine="34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การดำเนินการด้านทะเบียนพาณิชย์เป็นไปด้วยความเรียบร้อย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ดำเนินการด้านทะเบียนพาณิชย์เป็นไปด้วยความเรียบร้อ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โครงการที่ดำเนินการครบทุกหมู่บ้าน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 หมู่บ้าน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13" w:firstLine="12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ดำเนินโครงการครบทุกหมู่บ้าน</w:t>
            </w:r>
          </w:p>
          <w:p>
            <w:pPr>
              <w:pStyle w:val="Normal"/>
              <w:rPr/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หมู่บ้าน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งานทะเบียนพาณิชย์ต่าง 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16" w:hanging="0"/>
              <w:contextualSpacing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การอุตสาหกรรม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เป็นการตรวจสอบการจัดตั้งโรงงา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กิดความสะดวกรวดเร็ว และแม่นยำในการค้นหาข้อมูลต่าง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ระชาชนสามารถปฏิบัติตามระเบียบข้อบังคับได้อย่างถูกต้อ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ระชาชนสามารถปฏิบัติตามระเบียบข้อบังคับได้อย่างถูกต้องได้ครบถ้ว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ำกับดูแลโรงงาน การอนุญาตให้ตั้งโรงงา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บิกไพ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 พัฒนาสินค้าเกษตรปลอดภัย เพื่อเพิ่มมูลค่าการผลิต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>๒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การส่งเสริมการพัฒนาแหล่งท่องเที่ยวและเพิ่มมูลค่าผลผลิตเชิงสร้างสรรค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2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๔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วางแผน การส่งเสริมการลงทุน พาณิชยกรรมและการท่องเที่ยว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๔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ด้านการวางแผน การส่งเสริมการลงทุน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าณิชยกรรม และการท่องเที่ยว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การท่องเที่ย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มีสถานที่ท่องเที่ยวและพักผ่อนหย่อนใจ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2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เพื่อเป็นการเผยแพร่ประชาสัมพันธ์สินค้า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OTOP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ของจังหวัดราชบุร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. 1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สถานที่ท่องเที่ยวและพักผ่อนหย่อนใจ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2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สินค้า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OTOP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ของจังหวัดราชบุรีได้รับการเผยแพร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สถานที่ท่องเที่ยวและพักผ่อนหย่อนใจ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2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สินค้า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OTOP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ของจังหวัดราชบุรีได้รับการเผยแพร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 ครั้ง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ุดหนุนการจัดงานประจำปี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sz w:val="22"/>
                <w:szCs w:val="22"/>
              </w:rPr>
              <w:t>”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ที่ยวราชบุรี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jc w:val="center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๔ พัฒนาความอุดมสมบูรณ์และคุณภาพทรัพย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ธรรมชาติ และสิ่งแวดล้อมให้เป็นเมืองน่าอยู่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5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บริหารจัดการและการอนุรักษ์ทรัพย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ธรรมชาติ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   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๕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98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บริหารจัดการและการอนุรักษ์ทรัพย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ธรรมชาติสิ่งแวดล้อม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การคุ้มครองดูแล บำรุงรักษา ใช้ประโยชน์จากป่าไม้ ที่ดิน ทรัพยากรธรรมชาติและสิ่งแวดล้อม  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มีความรู้และความเข้าใจในการป้องกันไฟป่าป้องกันการพังทลายของดิ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และ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บริหารจัดการควบคุมดูแลรักษาหรือบำรุงป่าชุมช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ความรู้และความเข้าใจในการป้องกันไฟป่า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,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้องกันการพังทลายของดิ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และ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บริหารจัดการควบคุมดูแลรักษาหรือบำรุงป่าชุมช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ที่ดำเนินง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 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ฝึกอบรมการป้องกันไฟป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โครงการปลูกหญ้าแฝกตาม 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sz w:val="22"/>
                <w:szCs w:val="22"/>
              </w:rPr>
              <w:t xml:space="preserve"> 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นวพระราชดำริ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โครงการรักษ์ป่าชุมช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ทางการพัฒนาการจัดการสิ่งแวดล้อมและมลพิษต่าง ๆ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รู้คุณค่าและเห็นประโยชน์ของสิ่งแวดล้อ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รู้คุณค่าและเห็นประโยชน์ของสิ่งแวดล้อม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ครั้งที่ดำเนินกา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 ครั้ง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รณรงค์การจัดการสิ่งแวดล้อมและปรับภูมิทัศน์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ข้างทา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16" w:hanging="0"/>
              <w:contextualSpacing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เด็กและเยาวชนมีสำนึกในการอนุรักษ์ทรัพยากรธรรมชาติและสิ่งแวดล้อม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เด็กและเยาวชนเกิดความสามัคคีในหมู่คณ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ด็กและเยาวชนมีสำนึกในการอนุรักษ์ทรัพยาก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ธรรมชาติและสิ่งแวดล้อม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เด็กและเยาวชนเกิดความรักสามัคคีในหมู่คณะ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lang w:val="th-TH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lang w:val="th-TH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โครงการที่ดำเนินการครบทุกหมู่บ้าน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 หมู่บ้าน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ดำเนินโครงการครบทุกหมู่บ้าน  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 หมู่บ้าน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ลูกจิตสำนึกและอนุรักษ์ทรัพยากรธรรมชาติและสิ่งแวดล้อ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jc w:val="center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๔ พัฒนาความอุดมสมบูรณ์และคุณภาพทรัพย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ธรรมชาติ และสิ่งแวดล้อมให้เป็นเมืองน่าอยู่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5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บริหารจัดการและการอนุรักษ์ทรัพย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ธรรมชาติ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   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๕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98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บริหารจัดการและการอนุรักษ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์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ทรัพย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ธรรมชาติสิ่งแวดล้อม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การดูแลรักษาที่สาธารณะ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ทำให้ทราบแนวเขตของป่าชุมชนหรือเขตที่สาธารณะที่แน่นอ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ป้องกันการบุกรุกจากประชาช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ทราบแนวเขตของป่าชุมชนหรือเขตที่สาธารณะที่แน่นอน</w:t>
            </w: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และสามารถป้องกันการบุกรุกจากประชาช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pacing w:val="-4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pacing w:val="-4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ทราบแนวเขตของป่าชุมชนหรือเขตที่สาธารณะที่แน่นอ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4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pacing w:val="-4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22"/>
                <w:sz w:val="22"/>
                <w:szCs w:val="22"/>
              </w:rPr>
              <w:t>สามารถป้องกันการบุกรุกจากประชาช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ดำเนินจัดทำครบทั้ง ๑๑ หมู่บ้า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ทำป้ายบอกเขตที่สาธารณะประโยชน์และป่าชุมช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รังวัดที่สาธารณประโยชน์ป้องกันการบุกรุ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บิกไพ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 การส่งเสริมการพัฒนาแหล่งท่องเที่ยวและเพิ่มมูลค่าผลผลิตเชิงสร้างสรรค์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spacing w:val="-8"/>
                <w:sz w:val="22"/>
                <w:szCs w:val="22"/>
              </w:rPr>
              <w:t xml:space="preserve">6  </w:t>
            </w: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ด้านศิลปะ วัฒนธรรม จารีตประเพณีและภูมิปัญญ</w:t>
            </w: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า</w:t>
            </w: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>ท้องถิ่น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ศิลปะ ศาสนา วัฒนธรรม  จารีตประเพณี และภูมิปัญญา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ืบทอดศิลปวัฒนธรรมประเพณีท้องถิ่นให้อยู่สืบไป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ส่งเสริม พัฒนาและอนุรักษ์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lang w:val="th-TH"/>
              </w:rPr>
              <w:t>ศาสนาศิลปวัฒนธรรม จารีตประเพณ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lang w:val="th-TH"/>
              </w:rPr>
              <w:t>ส่งเสริม พัฒนาและอนุรักษ์ศาสนาศิลปวัฒนธรรม จารีตประเพณี ภูมิปัญญาท้องถิ่นและปราชญ์ชาวบ้า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ที่ดำเนินง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 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ตั้งศูนย์วัฒนธรรมและ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ภูมิปัญญาท้องถิ่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นุรักษ์ประเพณีสงกรานต์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ืบสานงานประเพณีลอยกระท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่วนการศึกษา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่งเสริมให้ประชาชนมีความตระหนักในสถาบันชาติ ศาสนา พระมหากษัตร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ิ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ย์</w:t>
            </w:r>
          </w:p>
          <w:p>
            <w:pPr>
              <w:pStyle w:val="Style16"/>
              <w:spacing w:before="0" w:after="240"/>
              <w:ind w:left="16" w:hanging="0"/>
              <w:contextualSpacing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เป็นการสำนึกในพระมหารุณาธิคุ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lang w:val="th-TH"/>
              </w:rPr>
              <w:t>ส่งเสริมสถาบัน ชาติ ศาสนา พระมหากษัตริย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จำนวน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ที่ดำเนินง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 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ี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ุดหนุนอำเภอจอมบึงตามโครงการสมโภชพระบรม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ราชานุสาวรีย์ รัชกาล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สักการะพระบรมรูปรัชกาลที่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่งเสริมและสนับสนุนการจัดกิจกรรมวันสำคัญทางรัฐพิธี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่วนการศึกษา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 การส่งเสริมการพัฒนาแหล่งท่องเที่ยวและเพิ่มมูลค่าผลผลิตเชิงสร้างสรรค์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4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ด้านการวางแผน การส่งเสริมการลงทุน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าณิชยกรรม และการท่องเที่ยว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บริหารกิจการบ้านเมืองที่ดี  เพิ่มประสิทธิภาพการเมืองการบริหาร  การพัฒนาบุคลากร และกระบวนการประชาคม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่งเสริมการพัฒนาบุคลาก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ู้บริหาร สมาชิกสภาฯ พนักงานส่วนตำบล ลูกจ้าง และพนักงานจ้าง มีความรู้ความสามารถในการพัฒนาตำบล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ส่งเสริมสนับสนุนพัฒนา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ู้บริหาร สมาชิกสภาฯ พนักงานส่วนตำบล ลูกจ้าง และพนักงานจ้างมีความรู้ความสามารถในการพัฒนาตำบ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ู้บริหาร สมาชิกสภาฯ พนักงานส่วนตำบล ลูกจ้าง และพนักงานจ้างสามารถพัฒนาองค์ความรู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ิญญาตรีและปริญญาโท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ปีละ ๒ ค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ัฒนาองค์ความรู้ในระดับปริญญาตรีและปริญญาโทให้กับผู้บริหาร สมาชิกสภาฯ พนักงานส่วนตำบล ลูกจ้างและพนักงานจ้าง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ู้บริหาร สมาชิกสภาฯ พนักงานส่วนตำบล ลูกจ้าง และพนักงานจ้างสามารถพัฒนาองค์ความรู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ู้บริหาร สมาชิกสภาฯ พนักงานส่วนตำบล ลูกจ้าง และพนักงานจ้าง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เข้าร่วมการอบรม อย่างน้อยคนละ ๒ ครั้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ฝึกอบรมเพิ่มศักยภาพผู้บริหาร สมาชิกสภา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นักงานส่วนตำบล ลูกจ้างและพนักงานจ้า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16" w:hanging="0"/>
              <w:contextualSpacing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  <w:lang w:val="th-TH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ู้บริหาร สมาชิกสภาฯ พนักงานส่วนตำบล ลูกจ้าง และพนักงานจ้างสามารถพัฒนาองค์ความรู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ู้บริหาร สมาชิกสภาฯ พนักงานส่วนตำบล ลูกจ้าง และพนักงานจ้าง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เข้าศึกษาดูงาน ปีละ ๑ ครั้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ฝึกอบรมและศึกษาดูงานสำหรับผู้บริหาร สมาชิกสภาฯ พนักงานส่วนตำบล ลูกจ้าง พนักงานจ้าง และผู้นำชุมช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 การส่งเสริมการพัฒนาแหล่งท่องเที่ยวและเพิ่มมูลค่าผลผลิตเชิงสร้างสรรค์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4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ด้านการวางแผน การส่งเสริมการลงทุน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าณิชยกรรม และการท่องเที่ยว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บริหารกิจการบ้านเมืองที่ดี  เพิ่มประสิทธิภาพการเมืองการบริหาร  การพัฒนาบุคลากร และกระบวนการประชาคม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ส่งเสริมการพัฒนารายได้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เก็บรายได้เพิ่มมากขึ้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ได้อำนวยความสะดวกให้กับประชาชนนอกสถานที่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มีรายได้เพิ่มมากขึ้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ได้รับความสะดวกสบายในการให้บริการแก่ประชาช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บริการจัดเก็บภาษี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นอกสถานที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มีฐานข้อมูลทรัพย์สินของ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2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ช้เป็นเครื่องมือในการเพิ่มประสิทธิภาพการจัดเก็บรายได้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3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ช้เป็นข้อมูลในการวางแผนการพัฒนาให้สนองตอบความต้องการของประชาช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ฐานข้อมูลทรัพย์สินของ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2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เพิ่มประสิทธิภาพการจัดเก็บรายได้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3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ข้อมูลในการวางแผนพัฒนาสนองตอบความต้องการของประชาช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จัดทำแผนที่ภาษีและทะเบียนทรัพย์สินโดยใช้ระบบสารสนเทศภูมิศาสตร์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GIS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 การส่งเสริมการพัฒนาแหล่งท่องเที่ยวและเพิ่มมูลค่าผลผลิตเชิงสร้างสรรค์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4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ด้านการวางแผน การส่งเสริมการลงทุน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าณิชยกรรม และการท่องเที่ยว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บริหารกิจการบ้านเมืองที่ดี  เพิ่มประสิทธิภาพการเมืองการบริหาร  การพัฒนาบุคลากร และกระบวนการประชาคม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การจัดหาเครื่องมือเครื่องใช้ที่ทันสมัยและสถานที่ปฏิบัติงานให้เพียงพอและมีประสิทธิภาพการให้บริการแก่ประชาชน</w:t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ครื่องมือเครื่องใช้ที่ทันสมัยและสถานที่ปฏิบัติงานให้เพียงพอและมีประสิทธิภาพการให้บริการแก่ประชาช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ัฒนาการจัดหาเครื่องมือเครื่องใช้ที่ทันสมัยและสถานที่ปฏิบัติงานให้เพียงพอและมีประสิทธิภาพการให้บริการแก่ประชาช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ครื่องมือเครื่องใช้ที่ทันสมัยและสถานที่ปฏิบัติงานให้เพียงพอและมีประสิทธิ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ภาพการให้บริการแก่ประชาช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ครื่องมือเครื่องใช้ที่ทันสมัยและสถานที่ปฏิบัติงานให้เพียงพอและมีประสิทธิ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ภาพ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พัฒนาการจัดหาเครื่องมือเครื่องใช้ที่ทันสมัยและสถานที่ปฏิบัติงานให้เพียงพอและมีประสิทธิภาพการให้บริการแก่ประชาช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ครุภัณฑ์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ำนักงานเพียงพอในการใช้ประโยชน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๐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พัฒนาครุภัณฑ์สำนักงานมีความเพียงพอในการใช้งา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รุภัณฑ์สำนักงานมีเพียงพอในการใช้งา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 xml:space="preserve">100 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ของสำนักงานมีครุภัณฑ์มีเพียงพ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ซื้อครุภัณฑ์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ำนักงา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๒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ซื้อครุภัณฑ์คอมพิวเตอ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๓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จัดซื้อครุภัณฑ์โฆษณาและ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sz w:val="22"/>
                <w:szCs w:val="22"/>
              </w:rPr>
              <w:t xml:space="preserve"> 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ผยแพร่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๔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ซื้อครุภัณฑ์ไฟฟ้าและวิทยุ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16" w:hanging="0"/>
              <w:contextualSpacing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pacing w:val="-6"/>
                <w:sz w:val="22"/>
                <w:sz w:val="22"/>
                <w:szCs w:val="22"/>
              </w:rPr>
              <w:t>การปฏิบัติงานและการติดต่อราชการเป็นไปด้วยความสะดวกรวดเร็ว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ascii="TH SarabunIT๙" w:hAnsi="TH SarabunIT๙" w:cs="TH SarabunIT๙"/>
                <w:spacing w:val="-6"/>
                <w:sz w:val="22"/>
                <w:sz w:val="22"/>
                <w:szCs w:val="22"/>
              </w:rPr>
              <w:t>การปฏิบัติงานและการติดต่อราชการเป็นไปด้วยความสะดวกรวดเร็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รุภัณฑ์ยานพาหนะและขนส่ง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มีเพียงพอต่อการใช้งา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รุภัณฑ์ยานพาหนะและขนส่ง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 เพิ่ม จำนวน ๑ คั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ัดซื้อครุภัณฑ์ยานพาหนะและขนส่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16" w:hanging="0"/>
              <w:contextualSpacing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ถานที่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ก็บอุปกรณ์ต่างๆ ให้เป็นระเบียบเรียบร้อย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ถานที่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ก็บอุปกรณ์ต่างๆ ให้เป็นระเบียบเรียบร้อ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ถานที่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ก็บอุปกรณ์ต่างๆ ให้เพียงพอ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ถานที่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ก็บอุปกรณ์ต่างๆ เพิ่มมาก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ต่อเติม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ศาลาเอนกประสงค์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บิกไพร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 การส่งเสริมการพัฒนาแหล่งท่องเที่ยวและเพิ่มมูลค่าผลผลิตเชิงสร้างสรรค์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4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ด้านการวางแผน การส่งเสริมการลงทุน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าณิชยกรรม และการท่องเที่ยว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บริหารกิจการบ้านเมืองที่ดี  เพิ่มประสิทธิภาพการเมืองการบริหาร  การพัฒนาบุคลากร และกระบวนการประชาคม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าคาร ศูนย์การเรียนชุมชนตำบลเบิกไพร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มี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ถานที่ปฏิบัติงานให้เพียงพอและมีประสิทธิภาพการให้บริการแก่ประชาช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ับปรุงอาคาร ศูนย์การเรียนชุมชนตำบลเบิกไพร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ถานที่ปฏิบัติงานให้เพียงพอและมีประสิทธิภาพการให้บริการแก่ประชาช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นักเรียนนักศึกษานอกระบบมีสถานที่ในการเรีย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าคาร ศูนย์การเรียนชุมชนตำบลเบิกไพร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ถานที่ปฏิบัติงานให้เพียงพอและมีประสิทธิ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ภาพ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ับปรุงอาคาร ศูนย์การเรียนชุมชนตำบลเบิกไพร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ถานที่ในการบริการประชาชนด้านป้องกันและบรรเทา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าธารณภัย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สถานที่ในการบริการประชาชนด้านป้องกันและบรรเทา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  <w:lang w:val="th-TH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าธารณภั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ถานที่ในการบริการประชาชนด้านป้องกันและบรรเทา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าธารณภัย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สถานที่ในการบริการประชาชนด้านป้องกันและบรรเทา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าธารณภัยเพิ่มมากขึ้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่อสร้างอาคารศูนย์ป้องกันและบรรเทาสาธารณภัยพร้อมที่จอดร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  <w:tr>
        <w:trPr>
          <w:trHeight w:val="142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2060"/>
                <w:sz w:val="22"/>
                <w:szCs w:val="22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2060"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rPr>
                <w:rFonts w:ascii="TH SarabunIT๙" w:hAnsi="TH SarabunIT๙" w:cs="TH SarabunIT๙"/>
                <w:sz w:val="22"/>
                <w:szCs w:val="22"/>
                <w:u w:val="single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ื่อให้ประชาชนมีส่วนร่วมในการบริหารจัดการบ้านเมืองที่ดี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  <w:u w:val="single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ชุมชนเกิดสัมพันธภาพ ความผูกพัน และความรักสามัคค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๑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ทราบปัญหาความต้องการของประชาชนโดยตรงและสามารถแก้ไขปัญหาความเดือดร้อนได้ทันท่วง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อกทราบปัญหาชาวบ้าน จำนวน ๑๑ หมู่บ้า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ทราบปัญหาความต้องการของประชาชนโดยตรงและสามารถแก้ไขปัญหาความเดือดร้อนได้ทันท่วงท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ัญจรพบประชาช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ายละเอียดแผนยุทธศาสตร์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0"/>
        <w:gridCol w:w="1204"/>
        <w:gridCol w:w="1676"/>
        <w:gridCol w:w="1080"/>
        <w:gridCol w:w="531"/>
        <w:gridCol w:w="531"/>
        <w:gridCol w:w="531"/>
        <w:gridCol w:w="531"/>
        <w:gridCol w:w="531"/>
        <w:gridCol w:w="1318"/>
        <w:gridCol w:w="975"/>
        <w:gridCol w:w="971"/>
        <w:gridCol w:w="2038"/>
        <w:gridCol w:w="889"/>
        <w:gridCol w:w="72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เชื่อมโยงกับยุทธศาสตร์จังห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นเขตจังหวัด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ยุทธศาสตร์ อปท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ามพันธ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 xml:space="preserve">ตัวชี้วัดระดับเป้าประสงค์ 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วม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่าเป้าหมาย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แนวทางการพัฒน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ลยุทธ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ความก้าว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้าของเป้าหมา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โครงการ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หน่วยสนับ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นุน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6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๒ การส่งเสริมการพัฒนาแหล่งท่องเที่ยวและเพิ่มมูลค่าผลผลิตเชิงสร้างสรรค์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4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ด้านการวางแผน การส่งเสริมการลงทุน 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พาณิชยกรรม และการท่องเที่ยว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ด้านการบริหารกิจการบ้านเมืองที่ดี  เพิ่มประสิทธิภาพการเมืองการบริหาร  การพัฒนาบุคลากร และกระบวนการประชาคม</w:t>
            </w:r>
          </w:p>
          <w:p>
            <w:pPr>
              <w:pStyle w:val="Normal"/>
              <w:rPr>
                <w:rFonts w:ascii="TH SarabunIT๙" w:hAnsi="TH SarabunIT๙" w:cs="Cordia New"/>
                <w:sz w:val="22"/>
                <w:szCs w:val="22"/>
              </w:rPr>
            </w:pPr>
            <w:r>
              <w:rPr>
                <w:rFonts w:cs="Cordia New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eastAsia="Cordia New"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ความพึงพอใจของประชาชนในการให้บริหารตามโครงการต่างๆ 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สามารถนำมาปรับปรุงการให้บริการต่าง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ให้หน่วยงานภายนอกมาประเมินความพึงพอใจของประชาชนที่มีต่อ อบต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ระชาชนมีความพึงพอใจกับการให้บริการของ อบต</w:t>
            </w:r>
            <w:r>
              <w:rPr>
                <w:rFonts w:eastAsia="Cordia New"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ทราบถึงความพึงพอใจของประชาชนในการให้บริหารตามโครงการต่างๆ ของ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และนำมาปรับปรุงการให้บริการต่าง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เมินความพึงพอใจในการให้บริการของ อบ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ปล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2"/>
                <w:szCs w:val="22"/>
              </w:rPr>
            </w:pPr>
            <w:r>
              <w:rPr>
                <w:rFonts w:ascii="TH SarabunIT๙" w:hAnsi="TH SarabunIT๙" w:eastAsia="Cordia New" w:cs="TH SarabunIT๙"/>
                <w:sz w:val="22"/>
                <w:sz w:val="22"/>
                <w:szCs w:val="22"/>
              </w:rPr>
              <w:t>กองคลั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561" w:top="1486" w:footer="709" w:bottom="765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13" w:leader="none"/>
        <w:tab w:val="right" w:pos="8640" w:leader="none"/>
        <w:tab w:val="right" w:pos="9026" w:leader="none"/>
        <w:tab w:val="right" w:pos="15120" w:leader="none"/>
      </w:tabs>
      <w:rPr>
        <w:rFonts w:ascii="TH SarabunIT๙" w:hAnsi="TH SarabunIT๙" w:cs="TH SarabunIT๙"/>
        <w:lang w:val="en-US" w:eastAsia="en-US"/>
      </w:rPr>
    </w:pPr>
    <w:r>
      <w:rPr>
        <w:rFonts w:cs="TH SarabunIT๙" w:ascii="TH SarabunIT๙" w:hAnsi="TH SarabunIT๙"/>
        <w:lang w:val="en-US" w:eastAsia="en-US"/>
      </w:rPr>
      <w:drawing>
        <wp:anchor behindDoc="1" distT="0" distB="0" distL="114935" distR="114935" simplePos="0" locked="0" layoutInCell="0" allowOverlap="1" relativeHeight="157">
          <wp:simplePos x="0" y="0"/>
          <wp:positionH relativeFrom="column">
            <wp:posOffset>0</wp:posOffset>
          </wp:positionH>
          <wp:positionV relativeFrom="paragraph">
            <wp:posOffset>160020</wp:posOffset>
          </wp:positionV>
          <wp:extent cx="571500" cy="42735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919480</wp:posOffset>
              </wp:positionH>
              <wp:positionV relativeFrom="paragraph">
                <wp:posOffset>254635</wp:posOffset>
              </wp:positionV>
              <wp:extent cx="9356090" cy="1993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609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บทที่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รายละเอียด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>แผนยุทธศาสตร์การพัฒนา</w:t>
                          </w:r>
                          <w:r>
                            <w:rPr>
                              <w:rFonts w:ascii="TH SarabunIT๙" w:hAnsi="TH SarabunIT๙" w:cs="TH SarabunIT๙"/>
                              <w:szCs w:val="28"/>
                              <w:lang w:val="th-TH"/>
                            </w:rPr>
                            <w:t xml:space="preserve">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 xml:space="preserve">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Cs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6.7pt;height:15.7pt;mso-wrap-distance-left:0pt;mso-wrap-distance-right:0pt;mso-wrap-distance-top:0pt;mso-wrap-distance-bottom:0pt;margin-top:20.05pt;mso-position-vertical-relative:text;margin-left:7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  <w:szCs w:val="28"/>
                      </w:rPr>
                      <w:t xml:space="preserve">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บทที่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rFonts w:cs="TH SarabunIT๙" w:ascii="TH SarabunIT๙" w:hAnsi="TH SarabunIT๙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รายละเอียด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>แผนยุทธศาสตร์การพัฒนา</w:t>
                    </w:r>
                    <w:r>
                      <w:rPr>
                        <w:rFonts w:ascii="TH SarabunIT๙" w:hAnsi="TH SarabunIT๙" w:cs="TH SarabunIT๙"/>
                        <w:szCs w:val="28"/>
                        <w:lang w:val="th-TH"/>
                      </w:rPr>
                      <w:t xml:space="preserve">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 xml:space="preserve">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t>หน้าที่</w:t>
                    </w:r>
                    <w:r>
                      <w:rPr>
                        <w:rStyle w:val="PageNumber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t>169</w:t>
                    </w:r>
                    <w:r>
                      <w:rPr>
                        <w:rStyle w:val="PageNumber"/>
                        <w:szCs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spacing w:val="40"/>
        <w:szCs w:val="24"/>
      </w:rPr>
    </w:pPr>
    <w:r>
      <w:rPr>
        <w:rFonts w:eastAsia="TH SarabunIT๙" w:cs="TH SarabunIT๙" w:ascii="TH SarabunIT๙" w:hAnsi="TH SarabunIT๙"/>
        <w:spacing w:val="40"/>
        <w:szCs w:val="24"/>
      </w:rPr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9499600</wp:posOffset>
          </wp:positionH>
          <wp:positionV relativeFrom="paragraph">
            <wp:posOffset>99695</wp:posOffset>
          </wp:positionV>
          <wp:extent cx="428625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IT๙" w:cs="TH SarabunIT๙" w:ascii="TH SarabunIT๙" w:hAnsi="TH SarabunIT๙"/>
        <w:spacing w:val="40"/>
        <w:szCs w:val="24"/>
      </w:rPr>
      <w:t xml:space="preserve">                                                              </w:t>
    </w:r>
  </w:p>
  <w:p>
    <w:pPr>
      <w:pStyle w:val="Header"/>
      <w:rPr/>
    </w:pPr>
    <w:r>
      <w:rPr>
        <w:rFonts w:cs="TH SarabunIT๙" w:ascii="TH SarabunIT๙" w:hAnsi="TH SarabunIT๙"/>
        <w:spacing w:val="40"/>
        <w:szCs w:val="24"/>
      </w:rPr>
      <w:tab/>
      <w:tab/>
      <w:t xml:space="preserve">                       </w:t>
    </w: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  <w:r>
      <w:rPr/>
      <w:t xml:space="preserve">        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Times New Roman" w:cs="TH SarabunIT๙"/>
    </w:rPr>
  </w:style>
  <w:style w:type="character" w:styleId="WW8Num7z0">
    <w:name w:val="WW8Num7z0"/>
    <w:qFormat/>
    <w:rPr>
      <w:rFonts w:ascii="TH SarabunIT๙" w:hAnsi="TH SarabunIT๙" w:eastAsia="Times New Roman" w:cs="TH SarabunIT๙"/>
    </w:rPr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2">
    <w:name w:val=" อักขระ อักขระ2"/>
    <w:basedOn w:val="Style14"/>
    <w:qFormat/>
    <w:rPr>
      <w:rFonts w:ascii="Angsana New" w:hAnsi="Angsana New" w:eastAsia="Times New Roman" w:cs="Angsana New"/>
      <w:sz w:val="32"/>
      <w:szCs w:val="40"/>
    </w:rPr>
  </w:style>
  <w:style w:type="character" w:styleId="1">
    <w:name w:val=" อักขระ อักขระ1"/>
    <w:basedOn w:val="Style14"/>
    <w:qFormat/>
    <w:rPr>
      <w:rFonts w:ascii="Angsana New" w:hAnsi="Angsana New" w:eastAsia="Times New Roman" w:cs="Angsana New"/>
      <w:sz w:val="32"/>
      <w:szCs w:val="40"/>
    </w:rPr>
  </w:style>
  <w:style w:type="character" w:styleId="Style15">
    <w:name w:val=" อักขระ อักขระ"/>
    <w:basedOn w:val="Style14"/>
    <w:qFormat/>
    <w:rPr>
      <w:rFonts w:ascii="Cordia New" w:hAnsi="Cordia New" w:eastAsia="Cordia New" w:cs="Cordia New"/>
      <w:b/>
      <w:bCs/>
      <w:color w:val="000000"/>
      <w:sz w:val="44"/>
      <w:szCs w:val="44"/>
    </w:rPr>
  </w:style>
  <w:style w:type="character" w:styleId="4">
    <w:name w:val=" อักขระ อักขระ4"/>
    <w:basedOn w:val="Style14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color w:val="00000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9:00Z</dcterms:created>
  <dc:creator>WIN-7</dc:creator>
  <dc:description/>
  <cp:keywords/>
  <dc:language>en-US</dc:language>
  <cp:lastModifiedBy>com01</cp:lastModifiedBy>
  <cp:lastPrinted>2014-04-30T15:30:00Z</cp:lastPrinted>
  <dcterms:modified xsi:type="dcterms:W3CDTF">2014-05-01T08:19:00Z</dcterms:modified>
  <cp:revision>12</cp:revision>
  <dc:subject/>
  <dc:title/>
</cp:coreProperties>
</file>